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Bookman Old Style" w:hAnsi="Bookman Old Style" w:cs="Bookman Old Style"/>
          <w:sz w:val="22"/>
        </w:rPr>
      </w:pPr>
      <w:r>
        <w:rPr>
          <w:rFonts w:cs="Bookman Old Style" w:ascii="Bookman Old Style" w:hAnsi="Bookman Old Style"/>
          <w:sz w:val="22"/>
        </w:rPr>
        <w:t>Multi-linguists Can Aid in Tolerance</w:t>
      </w:r>
    </w:p>
    <w:p>
      <w:pPr>
        <w:pStyle w:val="TextBodyIndent"/>
        <w:rPr>
          <w:sz w:val="22"/>
        </w:rPr>
      </w:pPr>
      <w:r>
        <w:rPr>
          <w:sz w:val="22"/>
        </w:rPr>
        <w:t>Language is something everyone uses everyday of their lives to communicate with others.  Every culture or nation has its own language, or at least it’s own dialect of a language.  This, and the fact that there are many countries around the world, creates a great diversity of languages on earth, which has the possibility of causing a lot of confusion and possibly racism between people of different backgrounds.  Fortunately, there are many ways to avoid this confusion, one idea being for children to grow up learning different languages and immersing them to some degree in cultures other than their own.  Besides just being bilingual, these children have the possibility of also feeling less segregated and more understanding of other cultures and backgrounds.  Although this it true, and proven by research, there are still very few multilingual Americans, and a greater effort needs to be made on the part of the United States to be more accepting of and willing to learn other languages in order to increase the so called “melting pot” of diversity and acceptance.</w:t>
      </w:r>
    </w:p>
    <w:p>
      <w:pPr>
        <w:pStyle w:val="Normal"/>
        <w:spacing w:lineRule="auto" w:line="480"/>
        <w:rPr>
          <w:rFonts w:ascii="Bookman Old Style" w:hAnsi="Bookman Old Style" w:cs="Bookman Old Style"/>
          <w:sz w:val="22"/>
        </w:rPr>
      </w:pPr>
      <w:r>
        <w:rPr>
          <w:rFonts w:cs="Bookman Old Style" w:ascii="Bookman Old Style" w:hAnsi="Bookman Old Style"/>
          <w:sz w:val="22"/>
        </w:rPr>
        <w:tab/>
        <w:t>The United States has always prided itself on being very accepting of immigrants and those of other cultures.  It calls itself the “melting pot” of the world, but what seems to be the trend lately is that the U.S. is only a “melting pot” for those willing to learn English and the U.S. culture before coming to America.  This trend is stemming from an idea Dennis Baron states in his article that, “the U.S. is so special, so powerful, so imbued with divine mission, that we don’t really need the rest of the world” (Baron).  The belief by many Americans seems to be that the U.S. is doing immigrants a favor by letting them come and that the voyagers need to conform to the U.S. customs if they wish to be accepted.  This belief, that most Americans have, leads to feelings of discrimination towards those who choose not to conform; this belief, that most Americans have, leads to anger and racism towards those who are different.</w:t>
      </w:r>
    </w:p>
    <w:p>
      <w:pPr>
        <w:pStyle w:val="Normal"/>
        <w:spacing w:lineRule="auto" w:line="480"/>
        <w:rPr/>
      </w:pPr>
      <w:r>
        <w:rPr>
          <w:rFonts w:cs="Bookman Old Style" w:ascii="Bookman Old Style" w:hAnsi="Bookman Old Style"/>
          <w:sz w:val="22"/>
        </w:rPr>
        <w:tab/>
        <w:t>It seems obvious that a simple solution to this problem would be for immigrants to simply make a greater effort to learn English and conform, right?  Unfortunately, it is not that easy.  Many immigrants coming to America are coming seeking work opportunities because they are not making a suitable living in their home countries.  What they are faced with when they come are not the top paying job of companies, but the lowest jobs possible, which include long hours and minimum wage.  In order to simply pay the cost of living, these people spend much of their time working hard and do not have time to take classes to learn English.  Besides this, many of the immigrants coming to the United States have little educational backgrounds in their own language, such as being able to read or write in their own language, making learning and translating a new one very difficult.  In an article written by Domenico Maceri, he explains the trouble his mother faced learning English as an immigrant, saying, “</w:t>
      </w:r>
      <w:r>
        <w:rPr>
          <w:rFonts w:cs="Bookman Old Style" w:ascii="Bookman Old Style" w:hAnsi="Bookman Old Style"/>
        </w:rPr>
        <w:t xml:space="preserve">My mother was an Italian immigrant with a second grade education. She spent much of her time taking care of her family. Barely literate in her native Italian, she found learning English very difficult.” </w:t>
      </w:r>
      <w:r>
        <w:rPr>
          <w:rFonts w:cs="Bookman Old Style" w:ascii="Bookman Old Style" w:hAnsi="Bookman Old Style"/>
          <w:sz w:val="22"/>
        </w:rPr>
        <w:t xml:space="preserve"> Besides just having trouble learning the language, immigrants probably also face a good deal of hostility because of their foreign customs and have no desire to conform to the unaccepting American culture.</w:t>
      </w:r>
    </w:p>
    <w:p>
      <w:pPr>
        <w:pStyle w:val="Normal"/>
        <w:spacing w:lineRule="auto" w:line="480"/>
        <w:ind w:firstLine="720"/>
        <w:rPr/>
      </w:pPr>
      <w:r>
        <w:rPr>
          <w:rFonts w:cs="Bookman Old Style" w:ascii="Bookman Old Style" w:hAnsi="Bookman Old Style"/>
          <w:i/>
          <w:iCs/>
          <w:sz w:val="22"/>
        </w:rPr>
        <w:t>Among Us</w:t>
      </w:r>
      <w:r>
        <w:rPr>
          <w:rFonts w:cs="Bookman Old Style" w:ascii="Bookman Old Style" w:hAnsi="Bookman Old Style"/>
          <w:sz w:val="22"/>
        </w:rPr>
        <w:t xml:space="preserve"> – a book on intercultural communication – states that, “because cultures teach people what the world is “really like” and what is “good,” people consequently believe that the values of their culture are natural and correct” (Lustig, Koester, p.150).  This statement proves that it is natural for Americans to be wary of those of other cultures and want them to conform, but it does </w:t>
      </w:r>
      <w:r>
        <w:rPr>
          <w:rFonts w:cs="Bookman Old Style" w:ascii="Bookman Old Style" w:hAnsi="Bookman Old Style"/>
          <w:sz w:val="22"/>
          <w:u w:val="single"/>
        </w:rPr>
        <w:t>not</w:t>
      </w:r>
      <w:r>
        <w:rPr>
          <w:rFonts w:cs="Bookman Old Style" w:ascii="Bookman Old Style" w:hAnsi="Bookman Old Style"/>
          <w:sz w:val="22"/>
        </w:rPr>
        <w:t xml:space="preserve"> say that nothing can be done about that wariness.  Because of the hardships immigrants face to take the jobs that no U.S. citizens want, a better solution than forcing conformity would be for U.S. citizens to help the immigrants out.  There is one clear way for American citizens to help: learn a foreign language and study another culture.  </w:t>
      </w:r>
    </w:p>
    <w:p>
      <w:pPr>
        <w:pStyle w:val="Normal"/>
        <w:spacing w:lineRule="auto" w:line="480"/>
        <w:ind w:firstLine="720"/>
        <w:rPr>
          <w:rFonts w:ascii="Bookman Old Style" w:hAnsi="Bookman Old Style" w:cs="Bookman Old Style"/>
          <w:sz w:val="22"/>
        </w:rPr>
      </w:pPr>
      <w:r>
        <w:rPr>
          <w:rFonts w:cs="Bookman Old Style" w:ascii="Bookman Old Style" w:hAnsi="Bookman Old Style"/>
          <w:sz w:val="22"/>
        </w:rPr>
        <w:t>Besides making communication easier between those who have lived in the U.S. all their lives and those who have just come, learning a second language can also increase tolerance for other cultures.  Psychologists “suggest that because language is something we learn early in life, manipulating early language experience might actually help to reduce the social conflicts that emerge later on” in life from minimum exposure to foreigners (Baron).  Since this “acceptance to diversity” is what the U.S. so proudly claims it has, the teaching of foreign languages to everyone should most certainly become a major part of life in the United States.</w:t>
      </w:r>
    </w:p>
    <w:p>
      <w:pPr>
        <w:pStyle w:val="Normal"/>
        <w:spacing w:lineRule="auto" w:line="480"/>
        <w:ind w:firstLine="720"/>
        <w:rPr>
          <w:rFonts w:ascii="Bookman Old Style" w:hAnsi="Bookman Old Style" w:cs="Bookman Old Style"/>
          <w:sz w:val="22"/>
        </w:rPr>
      </w:pPr>
      <w:r>
        <w:rPr>
          <w:rFonts w:cs="Bookman Old Style" w:ascii="Bookman Old Style" w:hAnsi="Bookman Old Style"/>
          <w:sz w:val="22"/>
        </w:rPr>
        <w:t>Overall, it is very evident that the United States has a long way to go to becoming truly diverse.  The U.S. has made steps in the past to become a more accepting society, but there still is a feeling of ethnocentrism, that the U.S. is better than other nations, in the minds of many people.  In the end, a greater effort needs to be made by the United States to become the “melting pot” that it truly claims to be, and requiring a foreign language to be learned by all citizens in the school system is a great way to do tha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Bookman Old Style" w:ascii="Bookman Old Style" w:hAnsi="Bookman Old Style"/>
        <w:sz w:val="22"/>
      </w:rPr>
      <w:t>Elena Cangelosi</w:t>
    </w:r>
  </w:p>
  <w:p>
    <w:pPr>
      <w:pStyle w:val="Header"/>
      <w:rPr>
        <w:rFonts w:ascii="Bookman Old Style" w:hAnsi="Bookman Old Style" w:cs="Bookman Old Style"/>
        <w:sz w:val="22"/>
      </w:rPr>
    </w:pPr>
    <w:r>
      <w:rPr>
        <w:rFonts w:cs="Bookman Old Style" w:ascii="Bookman Old Style" w:hAnsi="Bookman Old Style"/>
        <w:sz w:val="22"/>
      </w:rPr>
      <w:tab/>
      <w:tab/>
      <w:t>English 101</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rFonts w:ascii="Bookman Old Style" w:hAnsi="Bookman Old Style" w:cs="Bookman Old Sty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7:53:00Z</dcterms:created>
  <dc:creator>Elena Cangelosi</dc:creator>
  <dc:description/>
  <dc:language>en-US</dc:language>
  <cp:lastModifiedBy>Elena Cangelosi</cp:lastModifiedBy>
  <dcterms:modified xsi:type="dcterms:W3CDTF">2008-02-12T20:02:00Z</dcterms:modified>
  <cp:revision>38</cp:revision>
  <dc:subject/>
  <dc:title/>
</cp:coreProperties>
</file>